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Фома і Мандри </w:t>
      </w:r>
      <w:r>
        <w:rPr>
          <w:b/>
          <w:bCs/>
          <w:lang w:val="en-US"/>
        </w:rPr>
        <w:t xml:space="preserve">&amp; </w:t>
      </w:r>
      <w:r>
        <w:rPr>
          <w:b/>
          <w:bCs/>
        </w:rPr>
        <w:t>Гурелі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Хата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contextualSpacing/>
        <w:rPr/>
      </w:pPr>
      <w:r>
        <w:rPr/>
        <w:t>Фома і гурт Мандри працюють над новим альбомом, дуже знаковим для себе і сьогодні демонструють одну із пісень, що на нього потраплять. Вона має назву «Хата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«Це така модерна коляда, яка поєднує минуле і сучасне. Тобто цей час, в якому ми живемо, час війни, і минуле, тому що деякі фрази, деякі слова — це те, що я чув у молитвах своєї бабусі колись в дитинстві. Написав я цю коляду в Різдвяний вечір 23-го року і перша назва була «Благослови Боже». Ну, власне, вона неформально такою і залишається. Пройшло два роки, і я вирішив записати її на студії, доробив трошки текст. І, власне, далі два з половиною місяці я працював у студії над цим треком разом з колегами. Там багато різних інструментів: струнні, віолончелі, синтезатори, колісна ліра, важкі гітари. І найголовніше, що ця пісня записана разом з фольклорним ансамблем «Гурелі». Це підлітковий, дитячий фольклорний хор, яким керує Олена Романенко — учасниця гурту «Тарута»», - розповів лідер групи Фома.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За словами музиканта, для нього це дуже важливий трек, адже останніми роками він дуже рідко випускає нові пісні, хоча написав за цей час дуже багато чого нового. Тепер все це, як і пісня «Хата», вийде на новому альбомі групи, який буде називатися «Вежі»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«Є така пісня — це перша пісня, яка була написана у лютому 22-го року. Почала писатися вона на блокпостах у Києві під час служби, коли треба було довгими зимовими ночами, ранками стояти на блокпостах. І з'явилися перші слова пісні, яка має назву «Вежі». А далі протягом цих років, років війни, я написав дуже багато нових пісень, прямо дуже багато, їх більше 20 вже станом на зараз. Очевидно, не всі увійдуть в альбом, але більшість. І цей альбом я дуже сподіваюся, це важко прогнозувати, звичайно, бо в країні дуже важка війна у нас, і ми всі тут, відповідно, непросто прогнозувати, але робота йде. І я сподіваюся, що саме в 2026 році цей альбом буде реалізований. Його буде варто слухати, тому що, можливо, це найсильніший матеріал, який я колись писав». 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8:44:00Z</dcterms:created>
  <dc:creator>sem sem</dc:creator>
  <dc:description/>
  <cp:keywords/>
  <dc:language>en-US</dc:language>
  <cp:lastModifiedBy>sem sem</cp:lastModifiedBy>
  <dcterms:modified xsi:type="dcterms:W3CDTF">2025-12-13T18:46:00Z</dcterms:modified>
  <cp:revision>3</cp:revision>
  <dc:subject/>
  <dc:title/>
</cp:coreProperties>
</file>